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by J.War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described:        R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ICPYDSK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.BAT is used in batch files or in the set up of function keys as a pref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rograms which make use of the microscreen. When the program 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is reloaded to reset the microscreen display. (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IS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UTOEXEC.BAT fi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CPYDSK.BAT is for those of you with Apricot Xi's. It makes a complet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ette, by using the winchester on a temporary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