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ORDER.XQT - a sample SuperWriter execute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y David Langf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on an Apricot with a normal screen-displa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pretty border around the heading above. BORDER.XQ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ivolous Execute File for use with Sorcim's SuperWri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it allows you to "decorate" text files with these borders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characters which can't be generated from the keyboar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gives a suave appearance to document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ly from SuperWriter, MS-DOS, etc.  (Of course it'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the text is to be print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ORDER.XQ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Copy it to the disk you use for SuperWri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Load your chosen document into SuperWriter and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to go by means of a "box" of aster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ke thi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uch borders can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Press the ESC key, then X, then BORDER, and finish with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file will lea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You can restore the file by typing &amp; immediately afterwards. 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ESC first, if you want to type the &amp; sign into your 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BORDER.XQ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Would you prefer to indicate borders by some other symbol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asterisks from corruption?  Then use SuperWri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XQT itself, changing every asterisk to your own preferred symb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n overall search-and-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utility (or would inutility be a better wo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sible Information, 94 London Road, Reading, Berks, RG1 5A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etting more from SuperWriter, send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details of PASD -- the Professional Authors' Sup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crammed with 300K of information, aid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