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23 -- addi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ve B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ads SCRIPT.CHR into the second character fon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.CHR into the third charact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SCROCR.C23 which contains bo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font is called by using PRINT CHR$(14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aracter font (which on the Apricot looks to u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-- Editor) is called by using PRINT CHR$(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