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ECKING.C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lisdair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M Indigo, London WC1N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lows conditional termination of batch fil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previo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mand "CHECKING" after a command in a batch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 was successful, CHECKING prints an appropriat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batch file to continue. If there was an erro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HECKING also prints a message and allows the use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hould work with most programs: but experimen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ritic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as developed under a Userview Corporation grant for use und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; it may be distributed freely, but Userview retain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(C) 1983 Userview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