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P -- a COP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.EXE is a version of the cp program found in the UNIX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use on MS-DOS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invoked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 &lt;-flags&gt; &lt;source&gt; ...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destination is specified, the current directory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s the destination; but this will only be valid for simple co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 b: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ource&gt; can specify multiple files, as i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 *.c *.h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copy all files with the extensions .c and .h to driv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 *.dat *.bas b:\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ould copy all .dat and .bas files to the directory b:\bas (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urce specifies more than one file, the destination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drive (a:, b: etc) or an exist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ptions may be specified before the source file identifi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flag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     Verbose         Display file names as they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     Recursive       If a directory matches,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 the directory as well;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destination directory must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     Hidden          Copy hidden fil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b      Backup          Copy only files which have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     Archive         As the file is sucessfully copied,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archive bit in the source fi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     Time            When this flag is specified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stination file date and ti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 date and time rather than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    Prompt          If the destination disk becomes f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mpt the user to replace the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n carry on copying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c      Clear           Clear the destination drive of ALL fil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fore starting the copy, and 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bsequent disks changed with the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     Version         Print the cp program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 -pvrca 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ll files from the root directory on the current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b (including all sub-directories), clearing the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ource file when the copy is sucessful. I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becomes full, prompt for a new disk; and clear all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disks before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 -pvbar 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ne is useful to use to back up any file modifi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full copy (done in the previous example). It can be us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until your next full backup is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