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ATE.COM -- 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Hal 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by Alisdair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 Indigo, 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mmand "DDATE" in your AUTOEXEC.BAT file. When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use: Wed, Mar 28, 1984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: Thu, Mar 29, 1984 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nus (-) key to advance the date by one day, use the plus-s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one day (sorry about the reverse logic). When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booted on the same day, just press Enter to re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