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 --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will print the number of bytes allocated to files with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through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directory or drive may be specified; otherwise D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indicated for a directory will includ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its sub-directories, and to their sub-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type "DU" alone from the root directory, the resul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number of bytes allocated to the who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