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FILE.BAS by A.J.Wa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reate a file of HEX characters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series of escape sequences and control characters.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LED, OFF.LED, MISC.ON and MISC.OFF can be TYPEd under MS-DO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microscree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