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DUMP.EXE --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lisdair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 Indigo, London WC1N 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a dump of user-specified sections of memory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key at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