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CROSCREE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cot Microscreen Utilities by J.War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described:        ON.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.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SC.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.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.LED switches on all microscreen LED's, OFF.LED switches them off. MISC.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the microscreen display as a series of useful function keys.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the system needs to be configured with REV.KB as the defaul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SETUP) MISC.ON is then booted by being TYPEd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