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AP003              MOVE2.DOC             By Alisdair Bi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VE2.COM by Lewis Haupt, adapted by Alis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ch, BM Indigo, London WC1N 3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2 is sort of a cross between COPY and DEL -- it do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ELete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ing "MOVE2" brings up an explanation of how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OVE Version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VE utility is a COPY which prompts a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[SourceDir]FileSpec [TargetDir] [Option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rase  -Erase  Erase each file after successfu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erse  -Terse  Suppress version message,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Yes    -Yes    Automatic "Yes" response to each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ptions may be preceded by a slash or by a dash/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py using full directory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&gt; MOVE C:\DIRA\*.* C:\DIRB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OVE Version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Y to copy, N to skip,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BCD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EDGHI.DOC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JKL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MNOP.DOC?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py from drive A to current disk and directory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after it's 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MOVE A:*.*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OVE Version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Y to copy, N to skip,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nd erase ABCD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nd erase EDGHI.DOC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nd erase JKL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nd erase MNOP.DOC?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