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-COMP.COM -- Da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Markus 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apted by Alisdair Bi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M Indigo, London WC1N 3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dapted from the IBM-PC public domain library; the PI-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a replacement for the MS-DOS COMP command (not implemented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ricot's version of the operating system) which comp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 command is a very handy utility to compare files. Unfortunately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output is extremely poor. The PI-COMP output is very easy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provide the user with a usable overview of the statu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-COMP differs from COMP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COMP only select those file names which match the fir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, while PI-COMP selects file names which match th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or second operand. This eliminates the need to run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time with the same operands reversed if you want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i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   PI-COMP displays all information as one line per file name.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are displayed in alp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PI-COMP always compares files on the basis of siz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ping at the first EOF mark (hex 1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PI-COMP can include hidden and system files in its 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PI-COMP not only checks for differences in file size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ents (as COMP does) but also looks for differences in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, time and attributes (such as the archive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PI-COMP stops comparing the contents of two files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match -- rather than the tenth, as COMP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-COMP [d:][path]file1 [d:][path]file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file names is irrelevant. The file name part of each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xplicitly specified (use *.* to compare all files. Wil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marks or asterisks may be included in either operand.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-COMP command with less than two operands, a messag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correct comman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-COMP The IBM Personal File Compar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(C)Copyright Markus Pelt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A:*.*                           B: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07/18/83 02:38:28  ADDRESS      07/18/83 02:38:2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WKS  01/29/84 19:28:02  ADDRESS.WKS  11/03/83 21:31:12 Diffe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.WKS    12/19/83 17:39:42                                 Mis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S         03/10/83 11:12:34  AVIS         03/10/83 11:12: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.FIL   11/27/83 00:15:08                                 Mis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.Y83   03/12/83 21:49:52  CHECKS.Y83   03/12/83 21:49:5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X.FIL  05/30/83 14:27:30                                 Mis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ECO.WKS   12/19/83 17:49:22                                 Mis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 03/08/83 12:00:00  COMMAND.COM  05/07/82 12:00:00 Diffe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.WKS 12/19/83 17:44:04                                 Mis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.Y82   04/03/83 20:45:18  DEPREC.Y82   04/03/83 20:45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TAX83.WKS 01/24/84 18:29:38                                 Mis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B3885.TAX  04/05/83 21:27:24  FTB3885.TAX  04/07/83 10:27:24 Diffe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B3885.Y82  04/07/83 00:00:00  FTB3885.Y82  04/07/83 0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CERY.WK2  05/17/83 00:02:04  GROCERY.WK2  05/17/83 00:02:04 Different 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3101.XMT  01/01/80 06:21:52  IBM3101.XMT  01/01/80 06:21:52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BIO.COM   03/08/83 12:00:00                                 Mis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DOS.COM   03/08/83 12:00:00                                 Mis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PRICE.WKS 11/14/83 03:34:46  IBMPRICE.WKS 11/14/83 03:34:4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    01/01/80 03:38:40  MORTGAGE     01/01/80 03:38: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MAN.MP   06/16/83 00:11:24  PROCMAN.MP   06/16/83 00:11: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G.Y82   03/12/83 01:13:46  SCHEDG.Y82   03/12/83 01:13:4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.WKS       12/19/83 17:37:42 Mis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3101     03/05/83 00:17:46  TODO3101     03/05/83 00:17:4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LIST     07/18/83 01:59:16  TODOLIST     07/18/83 01:59:16</w:t>
      </w:r>
    </w:p>
    <w:p>
      <w:pPr>
        <w:pStyle w:val="PreformattedText"/>
        <w:bidi w:val="0"/>
        <w:spacing w:before="0" w:after="0"/>
        <w:jc w:val="left"/>
        <w:rPr/>
      </w:pPr>
      <w:r>
        <w:rPr/>
        <w:t>UCC7.MP      06/13/83 23:01:42  UCC7.MP      06/13/83 23:01:4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TA.WKS    11/29/83 21:40:14                                 Miss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