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TON.BAS -- Printer 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Steve B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the number of free bytes in the print buffe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048 free bytes, the buffer is empty and the printer must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less than 2048 free bytes, it does a FOR/NEXT for 1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hecks the number of free bytes. If there is more than la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er is not on, the screen is cleared and a messag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ither switch on the printer and press any key to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press `ESC' followed by `PRINT' to by-pass this rout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be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last line of the program if it is MERGEd in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it to RETURN if is is used as a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