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VEN.COM -- Bad-Sector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all sectors on the specified drive in logic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If it finds any bad blocks, it will ask you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pdated; this will mark those blocks as permanently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, such that CHKDSK cannot dealloc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run SCAVEN just to see if a disk is ok -- it works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d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ajor limitation to SCAVEN: it wil not map out duf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allocated to a file. It will indicate that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won't tell you which file it'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