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ERROR.COM -- set ERRORLEV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pts one command line argument and set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lag to that argument. An invalid or missing argumen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RR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n is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ERROR has a limit of 9 for the errorlevel, but apparent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a much higher limit (FFh -- the code is returned in a half-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for personal use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) provided this notice is included.  Author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correct nature and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, mutilate, or adulterate this program.  If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bug or improvement, please let me know by writing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odify it, please give me credit in the program. 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my ego and increase my fame (but, unfortunately, NOT m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.  Also, I would appreciate a copy of the modifi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on disk (I'll be happy to return your disk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(or hate it) please let me know. 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