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WRI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im SuperWriter Macro's by J.Wa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ed:        LQ.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.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.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P.X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SuperWriter  XQT files (or macr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.XQT is used to print a document in letter format from SuperWrit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.XQT is used to delete a block from the curso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XQT is used to save the current file and quit Sup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.XQT is used to print a SuperCalc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