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WEEP.COM - File manipul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Gary M. 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EEP is a multi-purpose disk file housekeeping utility. It'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way as (for instance) D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EEP &lt;filespe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where &lt;filespec&gt; can be omitted (to assume the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 or can be a drive identifier, a full filename, or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using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EEP always displays a list of the commands available to you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going through each file that it's found to match &lt;filespe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n alphabetic list of the commands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or Return         advance to the next file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          Again: retags all files which display a "#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g field (see T). Used for copying a se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o more than one disk, or for deleting a se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disk after they have been copied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              go Back to previous file i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               Copy a single file to another drive. Ask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tination drive: the form of the respo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[:[v]]; specifying "v" will cause the cop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ified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    Copy to drive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:  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:v  Copy file to drive B:, and verify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fterwards by re-reading the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aring the resulting CRC with the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ted when the file wa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urce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all cases the date/time will be correctly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o the output file. This will NOT support MS-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directory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                     Copy file to another name. User must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lete output file name. Asks for verify or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              Delete an individual file -- asks `Y/N' to confi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              Erase all tagged or untagged files: optional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by-file confirmation is available,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st specify [T]agged or [U]ntagged --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input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              indicate Free space on a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                      Hexidecimal dump of file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                      Hex dump of file to screen with a pause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each 256-byte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H                      Hex dump of file to screen and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                Information. Prints size in bytes and crea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the file (there is insufficient sp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mpt line to display this as well as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                       Jump to a file in the list. Works if lis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dered by file name or by extension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       jump to first "S" or extension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.BAT   jumps to "A" or to ".BAT"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Jump command positions you after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 if the list is sorted in inverse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                Log in new drive name and files. A wildcar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specified, or just a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           Mass copy of tagged files to a specifie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rive is specified in the same way 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 command, and may include the verify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                      Output a list of tagged files to a specifi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name. You may specify "CON" or "PRN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me; SWEEP will query whether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uld be deleted if it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O                      Output a list of UNtagged files to a specifi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name. As with "-O", you may specify "CON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PRN" for the name; SWEEP will query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utput file should be deleted if it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Protected mass copy of tagged files.  Same as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t SWEEP will ask whether a file should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it already exists on the output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                      lists tagged file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Q                      lists untagged file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                Rename a file. If new name is "*", SWEEP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an input wildcard and a new wildc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naming thos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             Sort the directory listing. SWEEP can sort by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ension and name, size, and date.  Lead 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-" to sort by the inverse ("Date" is gre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ing off what you last chang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                      Tag a file: marks it with "*" in list for bu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operations like Copy or Dele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                      Untag a file -- removes the "*" market from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             View a file on the screen. The displa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used by pressing any key except &lt;ESC&gt; or &lt;CR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ose terminate the View command.  The sam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keys can be used to restart the display. (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llbinder as out word processor, so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on handles its files; it does that by th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way all line feeds, translating &lt;CR&gt; and &lt;VTAB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&lt;CR&gt;&lt;LF&gt; when displaying on the screen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is causes no problem with other text fil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                      the View command as above, but with a paus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2 C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V                      View to screen and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                      Tag all files matching a wildcard 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                      Tag all files not matching a wildcard 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                      Change a sub-directory name. (When I saw how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was to emulate a CHDIR command, I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acility into SWEEP.) Note that you can only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e sub-directory at a time on any given dr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re is no way to copy from one sub-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other in this version of SW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or /                  display the information summary shown by SWEE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rt-up.  If preceeded by a "-" or "+"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 a help message for all command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teresting note, control-P and control-N work to toggle printer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/off, since this program uses the BDOS calls to do all I/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This can be disconcerting if you aren't expecting it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you can get a listing of exactly what you did, and get cr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istings sorted by all of the list sort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EEP will not support I/O re-direction except as provided directly by M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2.0 for the BDOS calls. Obviously, it can be confusing to try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 files for a program which is so terminal inter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P was inspired by a CP/M utility of the same name. It is written in CI</w:t>
      </w:r>
    </w:p>
    <w:p>
      <w:pPr>
        <w:pStyle w:val="PreformattedText"/>
        <w:bidi w:val="0"/>
        <w:spacing w:before="0" w:after="0"/>
        <w:jc w:val="left"/>
        <w:rPr/>
      </w:pPr>
      <w:r>
        <w:rPr/>
        <w:t>C-86, but does not use in of the CI I/O subroutines. The disk I/O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from an unknown user on the Programmer's SIG, and the CRC 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used in Y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released to the public domain and may be freely re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d as long as such is not for gain. The author provi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f fitness or accuracy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84 Gary M. 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850 Duncraig Dr., Apt. 8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yton, OH  454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