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S.COM -- Tab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Vernon Bu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apted by Alisdair Bi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M Indigo, London WC1N 3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S command replace blanks with TAB character(s). It t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S  d:input.ext  d:output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or output filename is not supplied on the command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be prompted for it. Each file name may contain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AB characters found are first expanded unless they appea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strings. The maximum logical record size is 255. De facto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are at every eight positions -- ie at 9, 17, 25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TABS A:\SOURCE\PGM1.ASM B:\TEST\PGM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TABS MEMO.TXT MEMO2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TABS C:TEST.ASM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INPUT file name&gt; b:lu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OUTPUT file name&gt; a:lut2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BING: b:lut.asm =&gt; a:lut2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