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KEY.COM -- keyboard loader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Lang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URBOKEY.COM on to your Turbo Pascal working disk. Activate wit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the command TURBOKEY -- either typed at the keyboard or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keyboard and are very lazy, like me, you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utility as something shorter (like T.COM) for fr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ets up the MicroScreen on Apricot PC/Xi models with "bl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"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Loads an internal keyboard table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Loads Turbo Pascal itself, if TURBO.COM is present on the 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leaving Turbo, resets the MicroScreen and restore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nfiguration. This step, and step (b), take pla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would a keyboard-load and restore using KE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did details of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editor's syntax is based on that of horrible old Word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 keys will be familiar to chronic WordStar sufferers.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QWERTY key functions have therefore been left alo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key combinations have been mucked around with;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key is intended for use in the Turbo Pasca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"Find" command                           [^QF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             "Replace" command                        [^Q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 Restore mis-edited line                  [^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/CONTROL     Restore cursor to saved position         [^Q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   Repeat last find/replace                 [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/CONTROL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                Interrupt (eg. find/replace)             [^U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/CONTROL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Return to Turbo menu screen              [^K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ave program and compile to .COM file    [SOCQC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/CONTROL     Delete to end ("finish") of line         [^Q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creen keys are labelled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           Mark start of block                      [^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HIFT/CONTROL  Move to start of marked block            [^Q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D              Mark end of block                        [^K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HIFT/CONTROL  Move to end of marked block              [^Q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            Copy marked block to cursor position     [^K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            Move marked block to cursor position     [^K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            Turn off low-intensity display of block  [^K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              Delete marked block                      [^K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/           Block-mark single word                   [^K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^           Insert control character                 [^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Delete character left of cursor     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 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          Delete word left                         [^A^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ete character at cursor               [^G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             Delete line                              [^Y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          Delete word right                        [^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         Auto-indent toggle on/off                [^Q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Insert mode toggle on/off                [^V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/CONTROL     Insert blank line                        [^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      Move to start of next line               [^X^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TURN        Move to end of next line                 [^X^Q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Move to top left of screen               [^QE^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Move to end of file                      [^QC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FT             Move to start of file                    [^Q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 ARROW     Word left                                [^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 ARROW       Move to start of line                    [^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ARROW     Word right                               [^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 ARROW       Move to end of line                      [^Q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ARROW     Move to top of screen                    [^Q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U ARROW       Go to previous screen                    [^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ARROW     Move to bottom of screen                 [^Q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 ARROW       Go to next screen                        [^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ransparent efforts to gain publi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being well used to WordStar syntax) you don't like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wer of the cursor keys, remember that commands like ^A and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given directly. Control-/ as a special block-mark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ogical to anyone who's used SuperWriter. I considered taking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KEYS and reversing the shifted and unshifted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symbol keys (so for example the `8' key would normally yield `*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und this a bit user-hostile for experienced typists (po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nails modestly on lap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go to Borland International Inc for good ol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; Bonnie Cohen of Borland's Technical Support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; ACT/Apricot Ltd for the unsupported "Black Hol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TALL, used to generate TURBOKEY.COM from the keyboard file; and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d of Apri-Soft Exchange for getting the latt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ile has been placed in the public domain and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anyone you like (it may not, however, be sold).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.DOC file in its entirety accompanies any such cop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Borland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rouble with an apparent bug in Turbo 3.0: my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read protected files (those with the "read only" attribu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S-DOS). In reply to a query, Borlan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- pass it on to anyone who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 version 3 uses MS-DOS file handles to open files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DH is used. One of the parameters to this call is the 'open m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DOS information about how you intend to acces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cess to give to other processes (in a networking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). Turbo normally uses an open mode byte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Compatibility Mode with Read/Write Access and Inheri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es. By changing the value of this byte to 0, you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pen mode byte for overlays, Chain and Execute is normall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with Read Access. The addresses for these mode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but can be found by searching the runtime library for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3D. The first occurrence is the one used for overlays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Chain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mode byte for Reset and Rewrite for Turbo 3.00x (PC-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OM    CSEG:$24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87.COM CSEG:$1F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BCD.COM CSEG:$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mode byte for Reset and Rewrite for Turbo 3.00x (MS-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OM    CSEG:$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87.COM CSEG:$1C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BCD.COM CSEG:$2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mode byte for Reset and Rewrite for Turbo 3.01x (PC-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OM    CSEG:$24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87.COM CSEG:$1F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BCD.COM CSEG:$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mode byte for Reset and Rewrite for Turbo 3.01x (MS-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OM    CSEG:$21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87.COM CSEG:$1C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BCD.COM CSEG:$2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way to use this information is to create an absolu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OpenModeByte: Byte Absolute CSeg:$2182;   {For TURBO.COM, Apric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sure that the version of the compiler that you are using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(PC or MS-DOS version 3.00x or 3.01x. Addre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for changes in the version letter, since they a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-assemblies). For additional safety, check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actually 2 before changing it. And remember to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if you intend to do normal file opens intermixed with op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shared files."  [Bela Lubkin of Borland, 25-4-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for TURBO.COM 3.0 in MS-DOS (only) and it works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laring the variable OpenModeByte as above, you need only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y some such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enModeByte&lt;&gt;2 then Writeln('Error in OpenModeByte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OpenModeByte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eep into all those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d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Turbo keyboard buffer: keystrokes are held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ed" only when the {$C-} compiler directive is set. I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the effect on display writing speed is quite consider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{$C-} but want to clear the keyboard buffer -- e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isplayed a "Press key to continue" message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, idle keystrokes to cause it to continue --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KeyPressed do Read(Kbd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Press a key to contin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Kbd,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ries and random abus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Lang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 Lo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1 5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rcim/IUS word processor SuperWriter, formerly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ricot and even now offered very cheaply by Apricot Ltd, d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ed addressed envelope for full details of PASD,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SuperWriter Disk, which is crammed with relevant aids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not to be found in the manual. This has been a fre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avid Langford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