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P003              VOLUME.DOC            by Steve B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VOLU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BAS allows you to set the Key Click and Bell Volu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Basic program. If two people are using a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different volumes, for instance, this can b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t the start or dur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default volumes that I have put in, do VS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to this program; this will not give any display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hange the volume this can be checked by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than the arrow or carriage retur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so sets up another tone which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and the bell used for errors. The warning tone is g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sing this program which sets the value of VM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ained) and then doing a GOSUB on the last 3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is tone sounds as you exit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