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YPE.EXE -- an improved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incent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YPE is an improved version of the MS-DOS TYPE command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ability to quickly pause the display by pressing a key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by pressing a key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ability to cancel the displayed output a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ability to specify the number of spaces per tab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following the filespec with a number between 1 and 20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number, the default value of 8 spaces per tab st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ability to copy a text file containing tabs to a new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expand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VTYP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YPE filespec [tab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ssume that the file VTYPE.EXE is on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YPE M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imply display the text file "MY.TXT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he output by pressing any key (eg the space ba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restart the display by pressing any key except ES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cancel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TYPE MYPROG.C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text file "MYPROG.C" with any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panded to 4 spaces per tab stop rather than the norma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YPE MYPROGA.C 6&gt;MYPROGB.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opy the text file "MYPROGA.C" to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PROGB.C". Any tabs in "MYPROGA.C" will be expanded to 6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YPROGB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directing the output of VTYPE to a disk file under MS-DOS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termination will be slightly different than norma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be a problem; however, some text handling progra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editor, may display a string of "^@"s at the end of th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, simply delete the string of "^@"s and re-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