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.COM      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.COM is an utility that allows the user to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an mark files as hidden, read-only, system or normal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t the archive bit. It is also possible to mak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 cannot be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 or directories will not be displayed by the TREE 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DIR command will display all files regardless of attrib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 hidden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[d:][path]filename[/V][/N|/R/H/S/A|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s used to display the fil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...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...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..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...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...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... ARCHIV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N for NORMAL as a parameter or as a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is identifier is not listed as an attribute fo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as an easy means to remove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c:\top\urgent.dat/v/r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line displays the current version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s file C:\TOP\URGENT.DAT to be read-only and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alters the directory \top\secr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dden; this directory can only be accessed b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\letter.007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line displays the current attribut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 and prompts the user for new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splay for the interactive mode could b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ALTER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Version X.XX (C)Copyright T A Davis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are (DRHB) for file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ew attributes (RHSNBA) or ENTER ? N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are (DA) for file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attributes of a root directory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 MUST specify at least four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\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re is no way to display hidden sub-directories.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to ensure that any directory once hidde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