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KEYS    BASIC programmer's keyboard         Sydney Har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KEYS provides a useful set of function keys fo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, and eliminates double key-strokes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commonly used in BASIC: it suits any dialec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key-assignments made in BASIKEYS.KB --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end spaces with each of the new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ROW: labels   HELP UNDO   REPEAT CALC PRINT INTR  MENU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KEY  REM  DELETE TRON   calc PRINT INPUT DATA T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CREEN:        LIST  EDIT  LOAD"  SAVE"  CONT  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2:              ^  !  @  #    %  $  &amp;  *  (  )  -  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e without using Shift ke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4:              " and ' are inter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6:              ESC key gives ^C; use CONTROL-ESC to get Esc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BASIKEYS keyboard you will require the keyboard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KEYS.EXE, supplied with you Apricot. A simple bat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BAT, is included on this disk. Thus to boot up MSBASI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KEYS keyboard simply type at the A&gt;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ange the keyboard to the BASIKEYS configuration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original system keyboard, ACT001.KB when you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BAS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