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  Instan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is a software reset -- it duplicates the effect of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utton. We haven't yet found a use for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