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Cas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.COM and UPPER.COM are filters, just like the DOS commands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and MORE: they read from standard input, modify the data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ndard output ("filtering" the dat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onverts all alphabetic characters to lower case, UPPER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 (capital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&lt;INFILE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1 | UPPER | PROG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imilar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&lt;INFILE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1 | LOWER | PROG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 and Output are normally the keyboard and displa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 and written to them can be redirected by using the symbol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 &gt;, and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|LOWER &gt;OUT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output of the program to be filtered into lower case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ILE rather tha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