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    Modify fi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.EXE allows manipulation of the property bi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path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path is a valid pathname possibly includ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terminates with a colon (:) or backslash (\)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ltogether, then *.* is assumed. For instance, "TEST\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\*.*" and "B:" becomes "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Hide               Marks the file as being 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fore not to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Show               Reverse of /H -- convert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into a conven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Read-Only          Marks the file as read-only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er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Write-enable       Reverse of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U    Updated            Marks the file as having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(the 'archive' bit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NotUpdated         Reverse of /U (the 'archive'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System             Marks a file with the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   NotSystem          Reverse of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    reDate a file      Puts the current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gainst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the file. Does not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details of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B:\TESTING\*.AS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s all files in the directory \TESTING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as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a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ates all the files in the cur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/swn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all files in the current directory as '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irectory, write-enabled, not upda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, and redat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