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F.BAS         Basic Cross-Referenc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F.BAS is a Basic cross-reference program. It produces a cross-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of all the variables used in a Basic program, showing the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they occ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ssists in debugging because you can track where (and therefore 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s used throughout a Basic program. Cross-reference map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standard feature of most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RF you must have saved a copy of the program to be cross-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 mode (as in SAVE "B:JUNK",A). It is recommended that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drive B and run Basic from drive A where CRF will keep it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OAD "CRF" and RUN it. CRF will prompt you for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oss-reference. Enter B:JUNK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F will cross-reference three kinds of things: Variables, Liter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. In the Basic stateme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0 IF A$="Hi There" THEN GOSUB 3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$ is a Variable, "Hi There" is a Literal, and 3100 is a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F will automatically cross-reference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whether you want to CRF literals. Most oft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nter 'N' for N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be prompted for whether you want to CRF line numbers.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 for Yes, as these are very necessary for debugging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CRF will ask you for the name of an output device or filenam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ess Return, it will default to LST -- your printer. Each li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gram will be displayed on the screen as CRF processes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will start automatically when CRF reaches the end of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filename, CRF will output the map to that file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pec extention is .CRF). This map may be examined on scree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or or copied to your printer at a later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