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.BAT               Super-DIR                Damien 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mploys most of the functions explained in Damien'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 for 16 BIT COMPUTING on batch files. It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ddir all *.com       ... list all the .COM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ddir dir             ... lists all th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ddir cont            ... continuously shows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