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File management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DEBUG is extensive, and to avoid tak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on this disk we have not inclu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 detailed two-part tutorial on the use of DEBUG ra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and December issues of 16 BIT COMPUTING. These two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pricot File as a text file on a single disk, pri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Ask for DEBUG.DOC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