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COM      Selective File Dele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s a program which allows selective dele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rongly encouraged to use DELETE instead of DEL when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-card deletions. It is all too easy accidentally to delete a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keep when using the normal MS-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y be invoked by typ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filenam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prompt.  Wildcards may (and usually will)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'DELETE *.AS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atching files are found, DELETE will display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if it should be deleted.  Pressing 'Y' or 'y'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Pressing ESC stops the program. Pressing any other key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one and continue asking about other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