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.COM       Setup Utility for Epson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uglas Ritari, modified by Guy 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llows you to send any of eight special comma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son MX80 to set the printer into desired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option allows the entry of hex codes on the command lin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n translated into binary and sent to the printer.  This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end any escape code to any printer, though it is less convenient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eight special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PSON [E] [D] [I] [W] [C] [T] [R] [U] [/xx/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... Emphasized printing (characters are thicker than us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... Double-strik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... Ita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... Wide character printing (5 chars per i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... Compressed printing (17.16 chars per i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... Top of Form (Form Feed or top of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... Restes the printer to the power-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... Unidirectional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xx/ - Hexadecimal input mode.  Send code xx to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command may read "EPSON E T" to set Emphasized printing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top of the next p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"EPSON" with no parameters will set the printer for double-str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hasiz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"EPSON /1B38/ disables the paper-out sensor, since the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 says an ESC-8 will do this function: '1B' in hex is escape, '38' h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haracter "8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