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.COM       Set time and dat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ATE utility allows you to set the date and time stamps f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ATE  &lt;filename&gt; &lt;date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&lt;date&gt; and &lt;time&gt; are optional, and can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ormat can be mm/dd/yy or mm-dd-yy; time is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the date or time or both are specified, the respectiv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formation in the directory entry for the file is set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one is specified, the other is left with its origin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ither the date or time is specified on the command line,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stamps are set from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include normal MS-DOS 2.0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Although most cases of illegal date and time forma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ed, it was not deemed worth the effort or memory to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 all possible pathological cases -- so trying to foo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ead to happy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time recorded by MS-DOS in the directory entry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second intervals, so the second specified is truncated to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