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ALL.BAT              Use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d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at little parameter-driven file dates from 1983 and w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orld at large by one of Victor's more helpful employe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one Sandy Wells. (She ran one of Victor's newsletters from Sco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-- but no longer. Where are you now, Sand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slightly modified version you can search ALL of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file or group of files: delete or copy a file o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across ALL the disk: and run CHKDSK for ALL sections of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ALL DIR *.COM      ... list all the .COM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ALL DIR/P          ... lists directories for all drives (include the '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they'll go by too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ALL DEL *.BAK      ... delete all .BAK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ALL CHKDSK         ... run CHKDSK for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loppies as drives A and/or B, you may want to dele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ond lines of the file. And make sure the single-letter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high enough to cover all the the drives for which the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