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.COM        Copy new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W copies files from the source drive to the target drive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er time and date on the source or if they are new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W S: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W S:FILE.NAM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:     /p - do not pause for swapping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- do not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- do not list status report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designators are given, drive C is the default source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target; otherwise drive S is the source and drive T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signators must be in the range A to F or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-DOS file names are acceptable and wild car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acility to accept file names for the target drive: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target drive and are given the same name as on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given, all files are copied -- that is, KNEW S: 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S:*.* T: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n be added to any of the calling formats. For example, 'KNE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new or updated files from drive C to drive A; 'KNEW /p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same copy but it will not stop and prompt you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'KNEW /l' would also perform the same copy but the fil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opied have the same date and time as they did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 example, if there is a file `FILE1.NAM'  dated 10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and a file `FILE1.NAM' on the target dated 10/08/84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1.NAM' w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FILE1.NAM' on the source is dated 10/09/84  with the time 09:30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ated 10/09/84 on the target but with a time stamp of 06:00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would be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`FILE1.NAM' is found on the source but not on the targe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KNEW is loaded from the disk, it pauses and prompts you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into the drives. You then press any key to continue. If the /p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command line, the paus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lists the files as they are copied with a status messag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l flag is added to the status line, no messages are listed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automatically skipped if the /l flag is used. This flag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rror messages, so it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NEW is finished it lists a summary of the number of file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the total number of files. If the /s flag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no summary i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/l and /s flags are independent, the file by file lis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hile the summary file can be lef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KNEW uses the time and date stamp from the directories to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rive has the newer file, the time and date must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Copied       ... file is newer on the source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NEW copied it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Not Copied   ... file has the same date an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newer on the target driv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Deleted      ... file is newer on the source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NEW tried to copy it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py failed so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the target drive.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rce driv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Created and Copied ... file is on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not the target driv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ied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Created and Deleted ... file is on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not the target drive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iled so the file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drive. The file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Drive Specification -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s from A to F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 x is the invalid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file information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the information on the command line is not clear.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rive designator or the colon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ailed f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ailed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input or output file could no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PY S:FILE.NAM T: to copy the file that could not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. There could be a problem with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from MS-DOS. If an unknown error c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y MS-DOS, the  message `Unexpected Error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was originally written to be used with RAM disks. I develo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 disk to hold my Macro Assembler, my Linker, my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. As I write in Assembler, I tend to hang my computer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always had to copy the program source, the assembl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that I did not have a current copy of on to a floppy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 hung my computer. COPY C:*.* A: works but it is slow; KNEW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s it copies only new or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used KNEW in an environment that included a hard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cartridge disk for backup. As this was a large dBase II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ver 200 programs and database files, keeping track of whi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ad been changed during the day become quite difficult. Cop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or updated files using KNEW C: D: was much faster th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*.*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KNEW uses the time and date stamp from the directories to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rive has the newer file, the time and date must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