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.COM                 Librar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m Je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 is a utility to manipulate LBR files generated by the CP/M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or the MS-DOS equivalents. The most common use for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o pack a group of related files into a single LBR file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r fo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or an equivelant program is usually required to 'unpack'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available on public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 files are a special file generated by LU (or whatev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MS-DOS files and a simple directory.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brary is changed (with files changed or delet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quires reorganising; more on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quite simple. There are only a few commands.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and a quick summary can be obtained by running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commands are entered on the command line af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enter a command letter and the name of an LB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ile names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 &lt;command&gt; &lt;LBR filename&gt; { &lt;optional filenames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 T FILE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lists all the files contained within the LBR file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U commands are a single letter. Only one can be ente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Unpack all files from the library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 (extract) command, followed by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; but this one is much easier if al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s remo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List all files contained in the LBR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is listed, along with the siz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and its starting offset within the LB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offset is pretty useless informatio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Same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Extract a file from the library. The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ed are entered after the LBR file name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extracted and copied to a disk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Update a library. This is also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ies. File name(s) are entered after the L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and each file is added to the library.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ame name already in the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library file does not exist (you're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ew one) you are asked for the number of new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library -- 'slots'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that the LBR file can contain. Th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is rounded up to the next highest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r; this is just a peculiarity of the LB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, it doesn't hurt anything. Af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is created, any specified fil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Delete a file. The just marks the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as "deleted". The library file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ize; it does not remove the data co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     Reorganise the library. All free space (from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or from existing files that were Updated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ed up and the LBR file generally becomes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used after a Delete or Update comm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temporary file called LU$$$$$$.TMP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use this file nam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ucture of an LBR file (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 is very simple. Because of its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are deleted or changed still consu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LBR file, which must be 'squeezed'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bra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a file merely marks the file as 'delet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remove the data contained in the 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files are deleted first, and als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: so the library must be reorgani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of creating a new library and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files to it, dropping out all the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le is: reorganise after deleting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updating a file that already exis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runs out of slots, and you want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reorganise and specify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s. You can then ad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organising never does any harm,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BR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R file is a disk file that contains a simple directory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the data contained in the files. New files ar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BR file; the directory entry for each file points to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s its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entry compri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     file status (0= active, FF= deleted, FE=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:     11 character filename (FCB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     16 bit offset to start of data (in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:     16 bit data length (in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:     16 bytes of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program was written in BDS C, all off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re in multiples of 128 bytes, the CP/M 'sector size'.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hese values by 128 before using them. (All fil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ounded up to the nearest 128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the location of the data for the file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rectory entry is the directory itself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lank, the offset is not used, and the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Since the length is a multiple of 128, LU roun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lots when creating a new LBR file to a multiple of four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entry x 4 =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peculiarities (nice way of saying 'bugs')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Filenames without extensions, like 'FILE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.EXT', should be entered without a dot. Entering them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'NOT FOUND' error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All files are rounded up to the nearest 128 bytes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for most files; but some, like spreadsheet files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less the size is exactly right. LU cannot be us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try it and see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