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              System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n Trenowski, modified by Simon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issue of VICTORTALK, the newletter of the Bay Area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, contained an interesting piece by Ron Trenowski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set up a selection menu. The principle is si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called MENU that lists the choices. T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.BAT files for each of the functions on the menu an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'1.BAT, 2.BAT, 3.BAT ...' (or 'A.BAT, B.BAT, C.BAT ...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menu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need a batch file containing the line 'TYPE MENU'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odify your AUTOEXEC.BAT so that the last line is 'TYPE MENU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run and the MENU text is TYPEd on to the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function by entering the appropriate numb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returns again. For example, here's a six-choice MENU fi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s MENU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Directory of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Directory of 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Directory of subdirectories on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Load and run SuperCal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Load and 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Address Book (SuperPl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ONE BY ENTERING A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six corresponding batch files called 1.BAT to 6.BAT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disk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RECTORY OF DRIVE A -- use Control-P now to pri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: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RECTORY OF DRIVE B -- use Control-P now to pri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: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List of subdirectories on Drive A -- use CONTROL-P now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Put the SuperCalc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Put the WordStar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Put the SuperPlanner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