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COM        Move files betwe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Turner, modified by Brian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MOVE command is to use DOS function call 56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 across directories. This provides for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a file between directories without having to actual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If the to and from paths are the same, this comm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aight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\path\name.ext 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where the first operand is the 'move from' path\name,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the 'move to' path\name. There are no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not physically moved; therefore a 'move' can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atasets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