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        A sorted dir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y C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mat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R [d:] [path] [filename [.ext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filespec] is as for the standard DIR command, being made up of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(optional), filename or wild card(s), and file extension or wild card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options] a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/P      Print image - no erase, bold, paus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/C      single-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/E      no scree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/H      lists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/B      lists file size i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sort b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   No sort, origin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ve of these options (those marked with an *)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*.* sorted by filename.ext and displayed in two colum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rase a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displays the total number of files listed,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, and the number of bytes free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ll pause when the screen is full until a key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s and footer are displayed in bold with the file headers underl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features would interfere with a printer listing or use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/P option (Print image) turns off the pause  and all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ny valid DOS path and obtain a listing of all or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3 by Guy C. Gor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rane Systems, 3194 Friar Tuck Way, Doraville, GA 30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copied and provided free with any product disk s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redit is given to White Crane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