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.COM                 Split re-direct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Gar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copies STDIN to both STDOUT and STDERR. It is useful in a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output while sending it along to the next s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