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COM               Set Date and Time Stamp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ffrey Sp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is a utility that is found on Unix systems to set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files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enames are accepted. Note that TOUCH will work only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