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COM                Display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isplays all the directory paths found on the specified dr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lists the files in each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[d:]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is specified the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irectory found, its full path name will be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any directories defined within it (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 in the output). If the /F parameter is used,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in each sub-directory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EE B:/F &gt;TREE.L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lists all directorie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