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IR.COM             Tre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Lo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mbines TREE and DIR to produce a directory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 along with date, time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DIR  [directory]  [/s] [/k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rectory is omitted, the tree starts with the 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EEDIR 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star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are given for each directory, which include the total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If the /s option is specified, only the total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primarily written to display the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 hard disk for each directory, and the amount of spac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a diskette.  This is due to the allocation cluster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: files on  diskette are allocated in increments of 1024 byt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hard disk are in 4096-byte chu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space that would be taken by some other allocation siz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k option.  For example, to see how much hard disk space w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all the files from the diskette on drive A,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DIR A: /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