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.COM            Verified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Per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OPY is a file copy utility that prompts the user to confirm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hould be copied or not. It is similiar in use to the MS-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copying files without appending or concaten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PY  filespec1 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will copy from filepec1, optionally to filespec2. Filespec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valid file specification with or without 'wildcard' sear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tch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2 may contain a new file name or extension or both.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not accepted for the output file; therefore a 'wil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* or ?) in a file name or extension will imply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name or extension) is 'wil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2 is not specified, the default drive will be a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s are not supported -- VCOPY will only copy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ed,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Y to copy, N to skip,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:XXXXXXXX.AAA to D:YYYYYYYY.BB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py press 'Y' or 'y', if you wish to en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ape key. If you wish to not copy the file and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'N' or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messages may appear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alid drive(s)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indicates that one or both of th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an illegal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indicates that no mathcing files were f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room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indicates either that the target directory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the diskett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indicates that the file does not fit 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copy file onto it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indicates that the source and target driv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that the target file is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OPY will use all the memory available to attempt to rea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and then write it. If it does not fit, VCOPY will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as many cycles as may be ne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will be stamped with the same date of the input fi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ed will be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