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DL.COM                 Verify Wild-Card File Dele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om Robe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designed to function like Jeff Garber's VDEL (on disk n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001). It employs MS-DOS 2.00 function calls to enable the use of path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sub-directories, however; and in addition it displays the usu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ory information, along with the filename, in the verification promp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DL will be most useful when the filespec on the command line contai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lobal filename characters (* or ?)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DL [d:][path]filespe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list of matching files is presented in directory format, one entry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time, each followed by a '?'.  The response to this prompt determ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ction tak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y' or 'Y'      ... file is deleted, search contin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c             ... no action on this file, search 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any other)     ... no action on this file, search continu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[d:][path], when used, is not echoed in the display.  Directory entr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special attributes will not be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serious use, try this command out with a bunch of dumm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to make sure it is working properly and its behavior is understo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ple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&gt;vdl c:temp\xxx.*                                   [respons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XX     .ASM    #bytes  date    time    ?               [' '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XX     .OBJ    #bytes  date    time    ? Deleted.      ['y'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XX     .BAK    #bytes  date    time    ? Deleted.      ['y'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XX     .EXE    #bytes  date    time    ?               [Esc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arch e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