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COM           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searches all directories on the default drive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.  The source code for this progra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ofttal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