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SK.COM Version 1.10, (C)opyright  T A Davis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n enhancement to the batch environment for DOS 2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K, include a line in your batch file like 'ASK Continue ?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output device and wait for a key press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character besides Y, y, N, or n is press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'Y/N ? ' and wait for another keypress. Upon entering a vali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et ERROR LEVEL to 0 or 1 depending on whether Y/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n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ment to earlier versions, if ASK (C/R) is now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upply a prompt of 'Press Y or N ? '. To interogate ERROR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similar to the on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tch file to test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y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pressed N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pressed Y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ant to do i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