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COM        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 G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COM is a file comparison utility program that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ceive added and deleted sections of a file as well a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formats of the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[filespec]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[filespec1] [filespec2]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[filespec] is the name of any text file in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drive name (optional), filename (no wild cards), and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wild ca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compared may be specified on the sam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command. If they are not included (format 1 above)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file specifications: this gives you a chanc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before the compare operation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specifications are included on the command line, it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sk that contains CMP.COM is conveniently mounted and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question "Compare more files ?" message before exiting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ecification must include a file name. If a driv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rive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cond specification does not contain a file name, it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same name as the first. If there is no second specific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specifications are the same or if the second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file will be compared to itself and a warning message is issu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check for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displayed in chronological order. Data unique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is listed first and labeled "Ins". Following tha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to the older version is displayed and labeled "Del". There may b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with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files has unique data,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the offset within the file of the leftmo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idecimal notation. This is always aligned to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making the low nibble zero. All data shown in the he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; a double period is displayed if the byte is not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e dash separates byte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representation appears on the right. A dash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s not unique. A period is displayed for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unique to  A:FILE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00030  .. .. .. 4E 65 77 .. ..-.. .. .. .. .. .. .. .. [---New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:00140  .. .. .. .. 69 .. .. ..-.. BA .. .. 43 .. .. .. [----i----.--C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unique to  B:FILE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00140  .. 61 .. .. .. .. 58 ..-.. 00 .. .. .. .. .. .. [-a----X--.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the format is independent of the order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were entered. The file on drive A is listed first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to be the most recent; its data is therefor labelled "Insert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que to the earlier file on drive B was evidently "Deleted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would be perceived by the person who made them to be t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ew"; and later in the file, three bytes whose value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occupy the same positions relative to the data surrou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oes a reasonably good job of deducing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just a few changes. Some difficulty arise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 difference density, though. This is especially true wh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tes are intermixed with added or deleted data.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fficult to interpret CMP.COM's output, but at a minimu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that there is a difference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mplemented in CMP.COM involves two bas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maximum scan range or number of bytes to b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minimum match length that is considered to be a valid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256 and 1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can ahead for matching bytes on the assumptio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has been inserted or deleted until matchin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Save the distance to the matching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rang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can ahead for matching bytes on the assumpti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added to the later file. Save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bytes. The scan range in the earli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ce the minimum match length. The later file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x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peat step 2 with the roles of the fil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steps 2 and 3 did not produce a match, repeat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scan range i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the minimum of the above three lengths and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within that distance to be uniqu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In case 1 the data in both files is reported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data in the later file is reported and in case 3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rlier file is reported. If no match was found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ytes of both files a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Load more file data from disk to memory, if appropr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is reported, it is bypassed by the scan pointers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at the new pointer positions. The data then need no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fset in each file to produce a match, since the pointer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For difficult files, i.e. files with many inse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nd/or changes, the maximum range and minimum 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modified by the user but only after the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 Hence the file names must no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calls CMP.COM. Both parameter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ax scan range/min match length [,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numbers may be used -- but the maximum scan 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ice the minimum match length, and the range connot exce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(ie the memory space allocated to one of the files)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proper number(s)" message appears and the parameter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entered while still under MS-DOS'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FILE1.TXT   FILE2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:FILE1.TXT,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entered while under CMP.COM'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1.TXT FILE2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FILE1.TX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50/12 a:file1.txt,b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3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s to be compared or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mpt message to type in the file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rameters for the scan algorithm. They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eparated by tab, space or comma. The parameters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eceed the file names. If file spec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previously, it is only necessary to press enter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ore files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only appears if CMP.COM was called witho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pecifying the files. The assumption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containing CMP.COM was removed from the drive.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operation is required, enter "Y"; otherwise ente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rol is returned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s refer to the same file. It is being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elf to verify the integrity of the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 identical data and are the same length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data in the indi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ed file could not be found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found the drive, file name or file extention to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 range was either less than or equal to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match length, or greater than half the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or only one paramet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