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    A selectiv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is similar to the 'ls' command in Unix. It will produce a ver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analysis; the syntax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[-ALSXNDT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leading dash, LS will not do much apart from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. Otherwise it signifies one or more of these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ans All the files on the disk, in the ord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means List all the information on each fi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means Sort all the filenam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means sort all the Extension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D and T would be used in place of L -- N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by the side of the filename; D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and T will lis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find all the .EXE files and list all their attrib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-AL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feature of LS is the file direction ability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would normally be displayed on the screen to go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-AL *.EXE &gt; D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ilenames having a leading * are files that have the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(s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