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L.COM    a program which allows selective dele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P G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L may be invoked by typing "VDEL &lt;filename&gt;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(and usually will) be used, eg "VDEL *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atching files are found, VDEL will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ask if it should be deleted.  Pressing 'Y' or 'y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. Pressing ESC stops the program. 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alone and continue asking about othe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ongly encourage you to use VDEL instead of DEL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deletions.  It is too easy to accident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anted to keep when using the norm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NANCE AND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UMUP; GUMUPs are small but usefu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placed in the public domain by J. P. Garbers (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distributed freely, but may NOT be included in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m thoroughly and use them every day on my own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liable for any problems they may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not responsible for providing updates, fixes, o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operating system releases or nonstandard 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P. G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E Clubhouse Circl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 3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MUPs were developed under a grant from Userview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