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           Disk housekee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J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uper-duper disk directory maintence utilit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(almost) all-inclusive routine to make it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housek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to produce this program came from a program calle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me across at a meeting of the Valley Computer Club.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seemed like a dream come true; unfortunately it had several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limited its overall usefull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s of CLEAN have all been overcome with WASH.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lphabetical list orient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y legal drive (A: to P:)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Operator interface to the file list is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al alpha order in forward or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file list is treated as a circular buffer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ackward scanning of the list wrap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beginning or end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) The current list position file can be vie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ole, printed on the LST device, or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current list position file may be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named, only the new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current list can be deleted and the WAS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begun upon an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The program is fully implemented in 80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peed, small size, and por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No assumption is made about the maximum number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other than available memory space for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directory with 1024 entries takes 12K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ing the minimum copy buffer requirement of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 should easily run in a minimum system with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a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) All directory and disk I/O is handled through c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This will guarentee WASH compatibility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ementation, and makes the program media-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you have to do is get WASH.COM on to you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creates a working list of all selected file names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Examples of comma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WASH&lt;cr&gt;              [WASH forms work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files from default drive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WASH B:&lt;cr&gt;           [WASH forms work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files from selected drive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WASH *.COM&lt;cr&gt;        [WASH forms work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'.COM' files from default drive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will boot up and read all selected file names from the select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'MEMORY' list that is in ascending alphabetical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with a ":" prompt awaiting som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permits entry of various commands while the curso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":" prompt after the currently displayed file name in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following summaries describe the commands that can th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 -- FILE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ward (SPACE or CARRIAGE RETUR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increment the displayed list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play the  next file name in the list. I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list is currently displayed, the message "End of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and file name display wraps aroun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(B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previous file name from the list. If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list is currently displayed, the message "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st" is displayed and the file name display wra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l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 --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V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sole screen. Text is normally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display ceases upon encountering a logical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 (P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ogical PUNch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SCII and file punching ceases upon encou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end-of-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(L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logical LST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SCII and file listing ceases upon encountering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Control-D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orresponding to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is deleted from the disk directory. Af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"Deleted" is displayed at the console. Th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also removed from the 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(R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name currently displayed is renamed to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ame in response to the "New Name ?" promp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is also updated to reflect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 -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(X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Q or control-C may also be used.)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WASH operation and return system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(S) on New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of this command will cause WASH to make 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name list in memory from the driv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response to the "New Drive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 O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ntries not understood by WASH will cause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character followed by redisplay of the same current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Command entries, other than Backup, will gener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 command mode with the next fil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in response to the "New Name ?" prompt of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r to the "New Drive ?" prompt of the Start command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function and cause display of the next fil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contains a liberal number of error-checking functions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operator unless an error condition arises.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leading and trailing pairs of the plus sig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Error Messag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rror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ot Foun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me list is empty, or disk is empty; or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source files not found (due most like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chang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ame Already Exist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ttempt to rename a file to a nam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utput file for view, list, or punch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for reading. Most probable cause is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Source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ource file cannot be found on the disk.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a disk ch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Cannot Select Same Disk as Sourc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he destination disk selected by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fferent to the source 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isk or Directory Full on Writ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n operation attempts to place a file on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that does not have enough room for the fil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room to contain all the directory extent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estination Close Erro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estination file cannot be closed -- most like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an example session with WASH under CP/M (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rough use of Kelly Smith's console I/O captu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-CAP.C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pretation should be self-evident from the descri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&lt;== xxxxxxxxxxxx" indicates text typed in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 by the W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ASH&lt;cr&gt;                              &lt;== start up wash for *.*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MSDO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or X    Exit to DOS (Ctl-C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or H    List this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/       .COM   :                     &lt;== space bar to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DIR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SM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CAP  .COM   : B                   &lt;== B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SM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DIR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/  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List                 &lt;== Backup pas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XSUB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AS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U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YPESQ14.DQ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SYSGEN  .COM   :                       &lt;==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SQ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BAK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HEX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M      .HLP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^ D  Deleted              &lt;== delete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COM   :                             &lt;==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 S  New Drive ? B            &lt;== Start over on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== WASH signs on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